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абот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ого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МНС по г. Серпухо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пия: в ОФК по г. Серпухо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министрация города Серпухова сообщает, чт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Н, КПП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 инвестиционный налоговый кредит в сумме __________ 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564"/>
        <w:gridCol w:w="2026"/>
        <w:gridCol w:w="1889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алога, </w:t>
              <w:br/>
              <w:t xml:space="preserve">сбора               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    </w:t>
              <w:br/>
              <w:t xml:space="preserve">законодательством </w:t>
              <w:br/>
              <w:t xml:space="preserve">срок уплаты    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умме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лога, </w:t>
              <w:br/>
              <w:t xml:space="preserve">руб.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за кредит, </w:t>
              <w:br/>
              <w:t xml:space="preserve">руб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________________________ до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стиционный налоговый кредит действует на основании постановления главы города Серпухова от "__" _______ N ___ и в соответствии с заключенным договором от "__" __________ N __ (копии указанных документов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просьба в трехдневный срок после отчетного периода сообщать в Комитет по финансам и налоговой политике города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ыполнении налогоплательщиком обязательств по налоговым платежам в бюджеты различных уров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досрочном или в срок погашении сумм предоставленного инвестиционного налогового креди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нарушении порядка и сроков погашения инвестиционного налогового кредита и проценто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гор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.В. Жд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3</Characters>
  <CharactersWithSpaces>11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35:00Z</dcterms:modified>
  <cp:revision>2</cp:revision>
  <dc:subject>Письмо</dc:subject>
  <dc:title>Письмо с просьбой об информировании администрации г. Серпухова Московской области о выполнении организацией условий предоставления инвестиционного налогового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