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надзора за полнот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чеством осуществления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власти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лномоч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, пере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осуществления орга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власти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олжность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лное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есто нахожде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оведении планового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дзору в форме выезд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рамках  надзора  за  полнотой  и  качеством осуществления полномоч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в  области образования, переданных для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м   государственной   власти   субъектов   Российской   Федерации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риказом Федеральной службы по надзору в сфере образова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ки от "__" ______ 20__ г. N _____ в период с "__" ______ 20__ г. по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20__ г. в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ет проведено плановое мероприятие по надз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с  предоставить  комиссии  по проверке необходимые документ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материалы в соответствии с планом-заданием проверки (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я,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дзора в образ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обрнадзора                         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ь  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следнее - при налич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0</Characters>
  <CharactersWithSpaces>16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5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1:35:00Z</dcterms:modified>
  <cp:revision>2</cp:revision>
  <dc:subject>Письмо</dc:subject>
  <dc:title>Письмо с сообщением о проведении планового мероприятия по надзору в форме выездной проверки в рамках надзора за полнотой и качеством осуществления органами государственной власти субъектов Российской Федерации полномочий Российской Федерации в области об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