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ИСЬМО С УГЛОВЫМ РАСПОЛОЖЕ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 субъекта Федерации или эмбл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                   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волжского кооперативного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Й СОЮЗ                       Центросоюз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ИХ                        Е.В. Наум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 САРАТОВСКИЙ                    ул. Красноармейская, д.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Й СОЮЗ                         г. Энгельс, Саратов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ИХ                        310100, Ро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0100, Россия, г. С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енина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000000 E-mail: 000000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00000 ОГРН 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0000000000/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06.2006 N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12-23 от 10.06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к тек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ая Елена Владимировна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ем  Вас  на праздник,  посвященный  70-летнему  юбилею Сарат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го  союза потребительских обществ, который состоится 1 июл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6-00 в помещении Саратовского городского Дома куль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потребсоюза   подпись  В.Н. Тит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0</Characters>
  <CharactersWithSpaces>1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Непогода А.В.~Семченко П.А.</dc:creator>
  <dc:description/>
  <dc:language>en-US</dc:language>
  <cp:lastModifiedBy/>
  <dcterms:modified xsi:type="dcterms:W3CDTF">2011-10-30T11:35:00Z</dcterms:modified>
  <cp:revision>2</cp:revision>
  <dc:subject>Письмо</dc:subject>
  <dc:title>Письмо с угловым расположением реквиз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