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 Главе администр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мес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из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ший(ая) наказани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 какой статье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, вид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после освобождения намерен(а) выехать на жительств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адрес и лиц, с которыми будет прож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а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место, где будет работать, и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юстиции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 с уведомлением в орган местного самоуправления по избранному осужденным месту жительства о его освобождении, наличии у него жилья, трудоспособности и имеющихся специально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