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казании содейств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 и бытовом устройстве, а также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осужденным, освобождаемым от от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я 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исправительного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                            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 20__ г. из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л(а)ся, освобождаетс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(ая)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 какой статье (статьям)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 годам лишения свободы, имеющий(ая) в прошлом су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следует к месту житель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адрес изб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а жительства и лиц, у которых будет прожи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тс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ь краткую характеристику з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бывания в И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юстиции Российской Федерации</dc:creator>
  <dc:description/>
  <dc:language>en-US</dc:language>
  <cp:lastModifiedBy/>
  <dcterms:modified xsi:type="dcterms:W3CDTF">2011-10-30T11:35:00Z</dcterms:modified>
  <cp:revision>2</cp:revision>
  <dc:subject>Письмо</dc:subject>
  <dc:title>Письмо-сообщение в органы внутренних дел об освобождении осужд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