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территориальными фонд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го медицинск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территориальных расчетов за медицинск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ощь, оказанную гражданам в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вне территории страхования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идам, включенным в базовую програм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го медицинского страх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                                  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Исполнительному дирек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ерриториального фонда ОМ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И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альный фонд ОМС ___________ (наименование субъект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) рассмотрел Ваше письмо от _______ N ___ об оплате счета (сче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ежтерриториальным расчетам и сообщает следующе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чету N ____ от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рядковый номер в реестре сче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д условий оказания медицинской помощи согласно Реестр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Ф.И.О застрахованно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умма (руб.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д причины дополнительного рассмотрения _____ (цифрой), пояснения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м _______, уточненная сумма, предъявленная к оплате 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лее 2, 3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копии актов МЭЭ и/или ЭКМ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                                                           ФИ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. ФИО, т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43</Characters>
  <CharactersWithSpaces>13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5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11:35:00Z</dcterms:modified>
  <cp:revision>2</cp:revision>
  <dc:subject>Письмо</dc:subject>
  <dc:title>Письмо территориального фонда обязательного медицинского страхования о повторно рассмотренной части реестра счета медицинских услуг, оказанных в медицинских организациях гражданам, застрахованным на территории субъек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