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Департаментом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существлению надзора и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исполнением законода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и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бласти образ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ая форм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олжность и Ф.И.О. руководителя проверя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и адрес проверяем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ИСЬМО-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РЕЗУЛЬТАТАХ ________________________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орма и вид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распоряжением Департамента образования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_" ___________________ 20___ г. в период с "___" __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"___" ________________ 20___ г. проведена проверка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редмет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ледующим вопросам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результате проверки нарушений обязательных для исполнения треб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выявле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Управления по контро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надзору в сфере образования     __________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2</Words>
  <Characters>2158</Characters>
  <CharactersWithSpaces>18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5:00Z</dcterms:created>
  <dc:creator>Департамент образования г. Москвы</dc:creator>
  <dc:description/>
  <dc:language>en-US</dc:language>
  <cp:lastModifiedBy/>
  <dcterms:modified xsi:type="dcterms:W3CDTF">2011-10-30T11:35:00Z</dcterms:modified>
  <cp:revision>2</cp:revision>
  <dc:subject>Письмо</dc:subject>
  <dc:title>Письмо-уведомление о результатах проверки исполнения законодательства Российской Федерации и города Москвы в области образования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