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редставителю нанимателя (работодателю)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или муниципального) служащего по последнему месту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работник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т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организации или Ф.И.О.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адрес места жительства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телефон: ________, факс: _________ эл. адрес: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исьмо (уведомление, сообщ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заключении трудового договора с гражданин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замещавшим должности государственной или муниципальной служб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 течение 2 лет после его увольнения с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ли муниципальной службы представителю нанимателя (работодател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государственного или муниципального служа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 последнему месту его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изации-работодателя или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едпринимателя-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 с  Постановлением  Правительства РФ от 08.09.2010 N 700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   сообщения  работодателем  при  заключении  трудового  договора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ом, замещавшим должности государственной или муниципальной служб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ень  которых  устанавливается нормативными правовыми актами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 в  течение  2  лет  после  его увольнения с государственной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й  службы о заключении такого договора представителю на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аботодателю)  государственного или муниципального служащего по последн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у  его  службы",  сообщает  о  заключении  трудового  договора N 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___ г. с гражданином(кой)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.И.О. (в случае, если Ф.И.О. изменялись, указываются прежние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ата и место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 "___"_________  ___  г.   замещавшим  должность  государственной  (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й) службы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ать должность государственной или муниципальной службы из перечн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установленного нормативными правовыми актами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замещаемую гражданином непосредственно перед увольнени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 принят(а) на работу на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.И.О. рабо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занимаемую должность по штатному распис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 структурное подразделение (при его налич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 приказу  (распоряжению)  N ___ от "___"_________ ___ г.  N ___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пределенный срок (или: на срок __________ в связи с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обстоятельства (причины) для заключения срочного трудового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занимаемой должности ___________________________ исполняет 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 рабо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ые обязанности: 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указываются основные направления поручаемой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 г.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п. 4 Постановления Правительства РФ от 08.09.2010 N 700 "О порядке сообщения работодателем при заключении трудового договора с гражданином, замещавшим должности государственной или муниципальной службы, перечень которых устанавливается нормативными правовыми актами Российской Федерации, в течение 2 лет после его увольнения с государственной или муниципальной службы о заключении такого договора представителю нанимателя (работодателю) государственного или муниципального служащего по последнему месту его службы" письмо направляется представителю нанимателя (работодателю) гражданина по последнему месту его службы в 10-дневный срок со дня заключения трудового договора с граждани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1</Words>
  <Characters>4354</Characters>
  <CharactersWithSpaces>37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6:00Z</dcterms:created>
  <dc:creator>Кабанов О.М.</dc:creator>
  <dc:description/>
  <dc:language>en-US</dc:language>
  <cp:lastModifiedBy/>
  <dcterms:modified xsi:type="dcterms:W3CDTF">2011-10-30T20:46:00Z</dcterms:modified>
  <cp:revision>2</cp:revision>
  <dc:subject>Письмо</dc:subject>
  <dc:title>Письмо (уведомление, сообщение) работодателя о заключении трудового договора с гражданином, замещавшим должности государственной или муниципальной службы, в течение 2 лет после его увольнения с государственной или муниципальной службы представителю нани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