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___ ___ г.              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исьмом уведомляем Вас, что "__"_______ __ г. Общим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ООО "________________" принято решение о добровольной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 "______________________"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собрания прилага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вышеуказанного   прошу  выдать  справку  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ООО "___________" (доверенность N ___ от "___"_______ 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личии остатков денежных средств на расчетном счете ООО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 от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ликвид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___"            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Касенов Е.Б.</dc:creator>
  <dc:description/>
  <dc:language>en-US</dc:language>
  <cp:lastModifiedBy/>
  <dcterms:modified xsi:type="dcterms:W3CDTF">2011-10-30T11:33:00Z</dcterms:modified>
  <cp:revision>2</cp:revision>
  <dc:subject>Письмо</dc:subject>
  <dc:title>Письмо в банк о выдаче справки о наличии остатков денежных средств на счету ликвидируемого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