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ИФНС России по г. Егорьев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ООО "Замороз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Н/КПП 5011123456/501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ГРН 10350110123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 8(496) 4-1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1/н от 17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наша организация не вела деятельность с момента регистрации до конца года. Заработная плата не начислялась и не выплачи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счетный счет внесен только взнос в уставный капитал в сумме 10 000 руб. Других движений по счету до 31.12.2009 включитель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Заморозка"                    Вьюгин                   Вьюгин Н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 ООО "Замороз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Шаронова Е.А.</dc:creator>
  <dc:description/>
  <dc:language>en-US</dc:language>
  <cp:lastModifiedBy/>
  <dcterms:modified xsi:type="dcterms:W3CDTF">2011-10-30T11:33:00Z</dcterms:modified>
  <cp:revision>2</cp:revision>
  <dc:subject>Письмо</dc:subject>
  <dc:title>Письмо в ИФНС РФ, подтверждающее отсутствие деятельности и неначисление зарплаты в организации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