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енный комиссариа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айона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что приговор судебной коллегии по уголовным дела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г. в отношении граждани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год рожд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по _________ ст. УК РФ 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л в законную силу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военный билет (приписное свидетельство) сер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дь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33:00Z</dcterms:modified>
  <cp:revision>2</cp:revision>
  <dc:subject>Письмо</dc:subject>
  <dc:title>Письмо в районные (городские) военные комиссариаты по месту жительства осужденного о вступивших в законную силу судебных постановлениях, в отношении осужденных военнообязанных и призывников. Форма № 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