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казании содействи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м и бытовом устройстве, а также оказ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осужденным, освобождаемым от отбы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азания в исправите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руководителю службы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исправительного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реждения              населения, 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ранее достигнутой договоренности   направляется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устройства гр-н (гр-ка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__ года рождения, имеющий(ая) специальност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еречислить все имеющиеся 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инятом решении прошу сообщить 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справи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адрес исправи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чальник 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2</Characters>
  <CharactersWithSpaces>1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3:00Z</dcterms:created>
  <dc:creator>Министерство юстиции Российской Федерации</dc:creator>
  <dc:description/>
  <dc:language>en-US</dc:language>
  <cp:lastModifiedBy/>
  <dcterms:modified xsi:type="dcterms:W3CDTF">2011-10-30T11:33:00Z</dcterms:modified>
  <cp:revision>2</cp:revision>
  <dc:subject>Письмо</dc:subject>
  <dc:title>Письмо в службу занятости, предприятие или организацию при освобождении из мест лишения свободы осужденному, в отношении которого предварительно решен вопрос о трудоустрой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