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7 N 24/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овет депутатов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инициативной группы по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амоуправления на территор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депутат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м Вас о создании инициативной группы по учреждению территориального общественного самоуправления на территории ___________________________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.И.О., адрес места жительств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.И.О., адрес места жительств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.И.О., адрес места жительств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согласовать территориальные границы деятельности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Картографическая схема и описание границ территории, на которой предполагается осуществление ТОС,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                              Ф.И.О.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33:00Z</dcterms:modified>
  <cp:revision>2</cp:revision>
  <dc:subject>Письмо</dc:subject>
  <dc:title>Письмо в Совет депутатов городского поселения Сергиев Посад о создании инициативной группы по учреждению территориального общественного самоуправления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