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территориа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11  п. 17.11 Инструкции ЦБ РФ от 0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И   "О   порядке  принятия  Банком  России  решения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кредитных  организаций  и  выдаче  лицензий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операций"  и  в связи с государственной регистрацией изме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мых в Устав кредитной организации _________,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управления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величении  уставного  капитала  в размере 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сообщаем, что на балансе кредитной организации ___________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указанного  решения  отсутствует  имущество в  неденежной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ое в оплату долей в уставном капитале креди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единоличный исполнительный орган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лавный бухгалтер кредитной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письма для кредитных организаций в форме общества с ограниченной ответственностью или общества с дополнитель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ЗАО «Юринформ В»</dc:creator>
  <dc:description/>
  <dc:language>en-US</dc:language>
  <cp:lastModifiedBy/>
  <dcterms:modified xsi:type="dcterms:W3CDTF">2011-10-30T11:33:00Z</dcterms:modified>
  <cp:revision>2</cp:revision>
  <dc:subject>Письмо</dc:subject>
  <dc:title>Письмо в территориальное учреждение Банка России об отсутствии имущества в неденежной форме, внесенного в оплату долей в уставном капитале кредитной организации и находящегося на ее балансе на момент принятия решения об увеличении уставного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