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территориаль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абз. 7 п. 17.10 Инструкции ЦБ РФ от 02.04.2010 N 135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орядке  принятия  Банком  России реш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и  в  связи  с  реализацией  дополнительных  акций  в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в соответствии с решением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управле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 об  увеличении  уставного  капитал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(___________)   рублей   сообщаем,  что  на  балансе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________________   на   момент  принятия  указанного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следующее имущество в неденежной форме, внесенное ранее в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кредитной организации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ая  стоимость  указанного  имущества  составляет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 и утвержде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полномоченного органа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мент внесения в качестве оплаты 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единоличный исполнительный орган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лавный бухгалтер кредитной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абз. 7 п. 17.10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стоимость имущества указывается в утвержденной уполномоченным органом кредитной организации оценке на момент внесения в оплату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ЗАО «Юринформ В»</dc:creator>
  <dc:description/>
  <dc:language>en-US</dc:language>
  <cp:lastModifiedBy/>
  <dcterms:modified xsi:type="dcterms:W3CDTF">2011-10-30T11:33:00Z</dcterms:modified>
  <cp:revision>2</cp:revision>
  <dc:subject>Письмо</dc:subject>
  <dc:title>Письмо в территориальное учреждение Банка России о суммарной стоимости имущества в неденежной форме, внесенного в оплату акций кредитной организации и находящегося на ее балансе на момент принятия решения об увеличении уставного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