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щество с ограниченной ответственностью "Мир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1351, г. Москва, ул. Молодогвардейская, д. 3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/факс: (499) 141-45-67/141-45-6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: 7731462539/7731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36                                    Военному комиссару Кунце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24.08.2009                                района г.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им Вас компенсировать расходы ООО "Мир" на выплату среднего заработка работнику А.С. Белошапко в связи с его нахождением на военных сборах в период с 14 июля по 14 августа 2009 г. включительно в сумме 45 000 (сорок пять тысяч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ую сумму просим перечислить по следующим реквизит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 43219876543212345678 в Вернадском отделении N 7970/01692 Сбербанка России г. Москвы к/с 30101810400000000222 БИК 04457284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извещения ООО "Мир" о призыве А.С. Белошапко на военные сб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справки из военкомата о прохождении А.С. Белошапко военных с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приказа об освобождении от работы А.С. Белошапко для прохождения военных с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расчетно-платежной ведо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Петровский        Печать       С.Ю. Петр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Мир"                ----------      ООО "Мир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3</Characters>
  <CharactersWithSpaces>11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3:00Z</dcterms:created>
  <dc:creator>Забрамная Е.Ю.</dc:creator>
  <dc:description/>
  <dc:language>en-US</dc:language>
  <cp:lastModifiedBy/>
  <dcterms:modified xsi:type="dcterms:W3CDTF">2011-10-30T11:33:00Z</dcterms:modified>
  <cp:revision>2</cp:revision>
  <dc:subject>Письмо</dc:subject>
  <dc:title>Письмо в военкомат о возмещении организации затрат, связанных с выплатой работнику, призванного на военные сборы, среднего заработ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