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сообщение _____________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наружении в ходе строительства не учтенных в техническ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и  увеличении  сметной   стоимости  строительства  и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2 п. 3 ст. 743 Гражданского кодекса РФ, _____________________ призн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ыми  указанные  дополнительные  работы  и  согласен на уве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строительства по Договору  строительного подряда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___ в размере 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/наимено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ЗАО «Юринформ В»</dc:creator>
  <dc:description/>
  <dc:language>en-US</dc:language>
  <cp:lastModifiedBy/>
  <dcterms:modified xsi:type="dcterms:W3CDTF">2011-10-30T11:34:00Z</dcterms:modified>
  <cp:revision>2</cp:revision>
  <dc:subject>Письмо</dc:subject>
  <dc:title>Письмо заказчика о согласовании проведения дополнительных работ и увеличении сметной стоимости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