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ческой сх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ОТОиТК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постов ОТСиВ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тамож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и валютному контрол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___    от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ИСЬМО - 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I) __________________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таможенного        └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и его подразделения       код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2) Направляется ____________      ┌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вышестоящего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таможенного органа              └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аможня, РТУ, ГТК России)      код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е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3) Обращение ________________     ┌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аименование таможенного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органа участника ВЭД            └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───┬────┬────┬────┬────┬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┴────┴────┴────┴────┴────┴────┴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д ОКПО участника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4) Тематика запроса (нужную клетку зачеркну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</w:t>
      </w:r>
      <w:r>
        <w:rPr/>
        <w:t>1. Правильность выбора метода определения 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</w:t>
      </w:r>
      <w:r>
        <w:rPr/>
        <w:t>2. Правильность определения ТС для режима и Выпуск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    </w:t>
      </w:r>
      <w:r>
        <w:rPr/>
        <w:t>свободного обра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</w:t>
      </w:r>
      <w:r>
        <w:rPr/>
        <w:t>3. Правильность определения ТС для таможенных режим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    </w:t>
      </w:r>
      <w:r>
        <w:rPr/>
        <w:t>отличных от режи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Выпуск для свободного обращения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</w:t>
      </w:r>
      <w:r>
        <w:rPr/>
        <w:t>4. Корректировка 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</w:t>
      </w:r>
      <w:r>
        <w:rPr/>
        <w:t>5. Методико - правовые вопросы, связанные 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    </w:t>
      </w:r>
      <w:r>
        <w:rPr/>
        <w:t>определением Т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</w:t>
      </w:r>
      <w:r>
        <w:rPr/>
        <w:t>6. Проч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5) Содержание запрос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6) Перечень прилагаемых копий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7) Предварительное заключение (решение) таможенного пос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8) Сведения  о  постановке  на учет участника ВЭД в тамож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е (даты и причины постановки на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ьник (зам. начальника)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ого органа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осковская южная таможня Московск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1:35:00Z</dcterms:modified>
  <cp:revision>2</cp:revision>
  <dc:subject>Письмо</dc:subject>
  <dc:title>Письмо-запрос о принятии решений по таможенной стоимости, а также решений по валютному контролю инспектора таможенного по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