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06 N 2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  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 20__ г. и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вший(ая) наказ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какой статье (статьям)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декса Российской Федерации, 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суждения проживал(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очн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сли не имел постоянного места жительства,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родственник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(а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вил(а) желание после освобождения проживать в доме инвали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арелых из-з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ичину: является инвалидом I или II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старелый возраст, болез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я об изложенном, прошу направи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ме инвалидов и престарел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рассмотрения прошу сообщить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юстиции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-запрос в органы социальной защиты, направляемое администрацией ИУ по просьбе освобождаемых из мест лишения свободы осужденных, являющихся инвалидами первой или второй группы, а также осужденных мужчин старше 60 лет и осужденных женщин старше 55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