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 предприя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"Мосзеленхоз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оформляется на бланке предприяти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УП "Мосзеленхоз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 (оформить  заключение,  выдать  разрешение,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по  (оформлению   заключения,   выдаче     раз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договора)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организации (паспортные данные физическ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\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\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 ОК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 ОКОН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,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,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Правительство Москвы</dc:creator>
  <dc:description/>
  <dc:language>en-US</dc:language>
  <cp:lastModifiedBy/>
  <dcterms:modified xsi:type="dcterms:W3CDTF">2011-10-30T11:34:00Z</dcterms:modified>
  <cp:revision>2</cp:revision>
  <dc:subject>Письмо</dc:subject>
  <dc:title>Письмо заявителя на оформление заключения (выдачу разрешения, заключение договора) на виды работ на объектах, находящихся в хозяйственном ведении государственного унитарного предприятия города Москвы ГУП «Мосзеленхо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