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Министерством иностранны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аче дипломатических и служебных паспор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за пределами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,                        Консульский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яющей письмо-заявку)                     Министерства иностранны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         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. N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Д МИД России                               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│ │ │ │ │ │</w:t>
      </w:r>
      <w:r>
        <w:rPr/>
        <w:t>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┴─┴─┴─┴─┴─┘ </w:t>
      </w:r>
      <w:r>
        <w:rPr/>
        <w:t>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N дела КД МИД России 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исьмо-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оформить: дипломатический паспорт, служебный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му -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есто работ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м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направля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стра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┐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метки КД МИД России  │            (подпись уполномоч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</w:t>
      </w:r>
      <w:r>
        <w:rPr/>
        <w:t>должностного лица организ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│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│                                      │  М.П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 КД           │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 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 20__ г.    │                 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1. Справка - на получение диплома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аспорт получил:                 или служебного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2. Фотографии 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получателя)            3. Учетная карточка МИ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4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                 (други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полнител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рганизации, оформившей зая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омер телефона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79</Characters>
  <CharactersWithSpaces>2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5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11:35:00Z</dcterms:modified>
  <cp:revision>2</cp:revision>
  <dc:subject>Письмо</dc:subject>
  <dc:title>Письмо-заявка на оформление дипломатического, служебного па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