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1998 г. N 352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ИСЬМО-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ЛУЧЕНИЕ ПРОПУСКА, ПРЕДОСТАВЛЯ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ЪЕЗДА АВТОМАШИНАМ ГРУЗОПОДЪЕМНОСТЬЮ БОЛЕЕ 7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РЕДЕЛЫ МАЛОГО КОЛЬЦА МОСКОВСКОЙ ОКРУ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ранспорта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АИ ГУВД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Вас рассмотреть   вопрос   о   выдаче    пропуск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щего(их) право   въезда   в   пределы   малого  ко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кружной железной дороги, на автомашину(ы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арка, модель, номерно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еревоз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 в количестве 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необходимого пропуска (указ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овый на ______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ременный на срок с 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одов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перевозка необходима д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основание перево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и фамилия перевозчика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уза, подавшего заявку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ки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Правительство Москвы</dc:creator>
  <dc:description/>
  <dc:language>en-US</dc:language>
  <cp:lastModifiedBy/>
  <dcterms:modified xsi:type="dcterms:W3CDTF">2011-10-30T11:35:00Z</dcterms:modified>
  <cp:revision>2</cp:revision>
  <dc:subject>Письмо</dc:subject>
  <dc:title>Письмо-заявка на получение пропуска, предоставляющего право въезда автомашинам грузоподъемностью более 7 тонн в пределы малого кольца Московской окружной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