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9.97 No.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ИСЬМО-ЗАЯВ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: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у: 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дучи уполномоченными представлять и действовать от имени __________________________________________________ (далее "поставщик") нижеподписавшиеся настоящим подают Заявку на прохождение предварительного квалификационного отбора, который будет производиться Вами с целью последующего участия в торгах (конкурсе) на получение контракта(ов) в рамках предмета торгов (конкурса)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Письму - заявке прилагаются копии документов, определяющи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статус поставщ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ое мест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регистрации в качестве юридического лица (для поставщиков, имеющих статус юридического лица) или место регистрации и национальность владельцев (для поставщиков, которые представляют собой индивидуальных предпринимат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шей организации или ее уполномоченным представителям настоящим предоставляются полномочия наводить справки или проводить исследования с целью изучения отчетов, документов и сведений, предоставленных в связи с данной Заявкой, и обращаться к нашим банкирам и клиентам за разъяснениями относительно финансовых и технических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исьмо - заявка служит также разрешением любому лицу или уполномоченному представителю любого учреждения, на которое содержится ссылка в сопровождающей документации, представлять любую информацию, которую Вы сочтете необходимой для проверки заявлений и сведений, содержащихся в данной Заявке или относящихся к ресурсам, опыту и компетенции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ша организация и ее уполномоченные представители могут связаться со следующими лицами для получения дальнейшей информац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859"/>
      </w:tblGrid>
      <w:tr>
        <w:trPr>
          <w:trHeight w:val="240" w:hRule="atLeast"/>
          <w:cantSplit w:val="true"/>
        </w:trPr>
        <w:tc>
          <w:tcPr>
            <w:tcW w:w="9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и по общим вопросам и вопросам управления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 1      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1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 2      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2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859"/>
      </w:tblGrid>
      <w:tr>
        <w:trPr>
          <w:trHeight w:val="240" w:hRule="atLeast"/>
          <w:cantSplit w:val="true"/>
        </w:trPr>
        <w:tc>
          <w:tcPr>
            <w:tcW w:w="9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и по кадровым вопросам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 1      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1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 2      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2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859"/>
      </w:tblGrid>
      <w:tr>
        <w:trPr>
          <w:trHeight w:val="240" w:hRule="atLeast"/>
          <w:cantSplit w:val="true"/>
        </w:trPr>
        <w:tc>
          <w:tcPr>
            <w:tcW w:w="9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и по техническим вопросам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 1      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1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 2      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2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859"/>
      </w:tblGrid>
      <w:tr>
        <w:trPr>
          <w:trHeight w:val="240" w:hRule="atLeast"/>
          <w:cantSplit w:val="true"/>
        </w:trPr>
        <w:tc>
          <w:tcPr>
            <w:tcW w:w="9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и по финансовым вопросам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 1      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1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 2                 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2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Заявка подается с пониманием того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ожность подачи конкурсных заявок зависит от проверки всех данных, предоставленных поставщиками для квалификационного отбора на момент проведения торгов (конкурс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ша организация оставляет за собой право отклонить или принять заявки, приостановить процесс предварительного квалификационного отбора и отклонить все зая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ша организация не несет ответственности за такие действия и не берет на себя обязательство информировать поставщика об их причинах без соответствующего запроса с наше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жеподписавшиеся удостоверяют, что сделанные заявления и предоставленные сведения являются полными и верными во всех деталя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3510" w:type="dxa"/>
        <w:jc w:val="left"/>
        <w:tblInd w:w="6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имени и по поручению  </w:t>
              <w:br/>
              <w:t>(наименование поставщика)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5</Words>
  <Characters>3315</Characters>
  <CharactersWithSpaces>2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Министерство экономики Российской Федерации</dc:creator>
  <dc:description/>
  <dc:language>en-US</dc:language>
  <cp:lastModifiedBy/>
  <dcterms:modified xsi:type="dcterms:W3CDTF">2011-10-30T11:35:00Z</dcterms:modified>
  <cp:revision>2</cp:revision>
  <dc:subject>Письмо</dc:subject>
  <dc:title>Письмо-заявка на участие в предварительном квалификационном отборе поставщиков для поставки товаров и/или установки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