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органа       Директору Департамен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            протокола Министерства иностра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1200, Москва, Смоленская-Сенн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. 32/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(отдел) ГИБДД МВД (ГУВД, УВД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ует Вас о том, что иностранным(и) гражданином(нами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название страны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дипломатической служебной карт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ющимся(ися) иммунитетом,  было(и)  допущено(ы)  нарушение(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дорожного движения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кая информация, характеризующая поведение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пресечении и оформлении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факту(ам) правонарушения(й) составлен(ы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отокол(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ругие имеющиеся по факту правонарушения(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который(е) направляется(ются) на Ваше рассмот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я изложенное,  надеемся,  что Вашим Департаментом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  необходимые   меры   по   своевременному  инфор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дипломатических представительств  для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иностранными гражданами закон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20:00Z</dcterms:modified>
  <cp:revision>2</cp:revision>
  <dc:subject>Письмо</dc:subject>
  <dc:title>Препроводительное письмо в Департамент государственного протокола Министерства иностранных дел России о совершении иностранным(и) гражданином(нами), пользующимся(ися) иммунитетом, нарушения правил дорожного движения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