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Учетной политике предприятий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реждений федерального железнодорож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ранспорта, кроме бюджетных учреждений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ЧЕТНОЕ ПИСЬМ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ПОЛНОМОЧЕННОГО ОРГАНА МПС РОССИИ -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ЦЕНТРА "ЖЕЛДОРРАСЧЕТ" МПС РОССИИ ПО ВЫРУЧК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 ПЕРЕВОЗОК И СВЯЗАННЫХ С НИМИ УСЛУГ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МЕЖДУНАРОДНОМ СООБЩЕН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 _________ 2002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рубли, коп.)</w:t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4726"/>
        <w:gridCol w:w="810"/>
        <w:gridCol w:w="810"/>
        <w:gridCol w:w="810"/>
        <w:gridCol w:w="809"/>
      </w:tblGrid>
      <w:tr>
        <w:trPr>
          <w:trHeight w:val="240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47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статей расчетов   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держания </w:t>
            </w:r>
          </w:p>
        </w:tc>
        <w:tc>
          <w:tcPr>
            <w:tcW w:w="16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ступления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ДС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ДС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по железным дорогам России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четы с экспедиторами по        </w:t>
              <w:br/>
              <w:t xml:space="preserve">перевозкам грузов в международном </w:t>
              <w:br/>
              <w:t xml:space="preserve">сообщении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1  </w:t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возки экспортных грузов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.1.1</w:t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е облагаемые НДС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.1.2</w:t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лагаемые НДС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2  </w:t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еревозки транзитных грузов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.2.1</w:t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е облагаемые НДС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.2.2</w:t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лагаемые НДС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3  </w:t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еревозки импортных грузов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.3.1</w:t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е облагаемые НДС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.3.2</w:t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лагаемые НДС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четы с иностранными железными  </w:t>
              <w:br/>
              <w:t xml:space="preserve">дорогами по услугам в             </w:t>
              <w:br/>
              <w:t xml:space="preserve">международном сообщении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  </w:t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узовые перевозки, не облагаемые </w:t>
              <w:br/>
              <w:t xml:space="preserve">НДС     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2  </w:t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ассажирские перевозки, не        </w:t>
              <w:br/>
              <w:t xml:space="preserve">облагаемые НДС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3  </w:t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рузовые перевозки, облагаемые НДС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4  </w:t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ассажирские перевозки, облагаемые</w:t>
              <w:br/>
              <w:t xml:space="preserve">НДС     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счеты с агентами РЖД по услугам </w:t>
              <w:br/>
              <w:t xml:space="preserve">в международном сообщении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1  </w:t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рузовые перевозки, не облагаемые </w:t>
              <w:br/>
              <w:t xml:space="preserve">НДС     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2  </w:t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ассажирские перевозки, не        </w:t>
              <w:br/>
              <w:t xml:space="preserve">облагаемые НДС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3  </w:t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рузовые перевозки, облагаемые НДС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4  </w:t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ассажирские перевозки, облагаемые</w:t>
              <w:br/>
              <w:t xml:space="preserve">НДС     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счеты по внереализационным      </w:t>
              <w:br/>
              <w:t xml:space="preserve">операциям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1  </w:t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Комиссионное вознаграждение центра</w:t>
              <w:br/>
              <w:t xml:space="preserve">"Желдоррасчет"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2  </w:t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ни за просрочку платежей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3  </w:t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урсовые разницы от переоценки    </w:t>
              <w:br/>
              <w:t xml:space="preserve">валюты баланса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4  </w:t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уммовые разницы от переоценки    </w:t>
              <w:br/>
              <w:t xml:space="preserve">требований в валюте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5  </w:t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анковская комиссия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6  </w:t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чие  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чальник цент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Желдоррасчет МПС России"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лавный бухгалте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центра "Желдоррасчет МПС России"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6</Words>
  <Characters>2316</Characters>
  <CharactersWithSpaces>197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46:00Z</dcterms:created>
  <dc:creator>Министерство путей сообщения Российской Федерации</dc:creator>
  <dc:description/>
  <dc:language>en-US</dc:language>
  <cp:lastModifiedBy/>
  <dcterms:modified xsi:type="dcterms:W3CDTF">2011-10-30T13:46:00Z</dcterms:modified>
  <cp:revision>2</cp:revision>
  <dc:subject>Письмо</dc:subject>
  <dc:title>Расчетное письмо уполномоченного органа МПС России — центра «Желдоррасчет» МПС России по выручке от перевозок и связанных с ними услуг в международном сообщен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