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ОМЕНДАТЕЛЬНОЕ ПИСЬМ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 (Ф.И.О.) с "__"________ ____ г. по "__"_______ ____ г. работал в _____________ (наименование организации) 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 время работы в нашей организации зарекомендовал себя как ответственный, грамотный, дисциплинированный сотрудн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 участвовал в качестве руководителя (исполнителя) в следующих проекта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время работы _____________ было привлечено ______ клиентов, что говорит о его (ее) коммуникабельности, умении наладить контакт с людьми и заинтересовать потенциальных клиентов в предлагаемых услуг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 выезжал в командировки для ______________. Работа была выполнена качественно, в установленные руководителем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омендую _________________ для работы в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________________/__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_"____________ 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</Words>
  <Characters>1122</Characters>
  <CharactersWithSpaces>9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3:00Z</dcterms:created>
  <dc:creator>ЗАО «Юринформ В»</dc:creator>
  <dc:description/>
  <dc:language>en-US</dc:language>
  <cp:lastModifiedBy/>
  <dcterms:modified xsi:type="dcterms:W3CDTF">2011-10-30T14:03:00Z</dcterms:modified>
  <cp:revision>2</cp:revision>
  <dc:subject>Письмо</dc:subject>
  <dc:title>Рекомендательное письмо для принятия на рабо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