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З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5.1995 No. 10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центра занятости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ОМЕНДА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УЧАСТИЯ В ПРОГРАММЕ "СУБСИДИРОВАНИЕ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ЛАТЫ ДЛИТЕЛЬНО БЕЗРАБОТНЫХ ГРАЖДАН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яем Ва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обеседования по вопросу приема на работу в качеств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профессия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словиях, предусмотренных договором между центром занятости и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(от __________ 19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Вас  сообщить  о результатах  собеседования в течение 3-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в удобной  для  Вас  форме  (отрывной  талон данного письма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у, посещение центра занятости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ст центра занят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 отрывная часть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центра занятост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вет о принятом реше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ем Вам о результатах собеседования с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м для трудоустройства на условиях субсидирования занят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имается  на  работу  с "__"____________ 199_ г.  по проф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сти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каз от "__"_________ 199_ г. No.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ндидатура отклонена в связ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работника предприятия ____________ (Ф.И.О.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____________________ "__"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ая служба занятости России</dc:creator>
  <dc:description/>
  <dc:language>en-US</dc:language>
  <cp:lastModifiedBy/>
  <dcterms:modified xsi:type="dcterms:W3CDTF">2011-10-30T14:03:00Z</dcterms:modified>
  <cp:revision>2</cp:revision>
  <dc:subject>Письмо</dc:subject>
  <dc:title>Рекомендательное письмо для участия в программе «Субсидирование заработной платы длительно безработных гражд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