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,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истрацион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 Министерстве юстици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-н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ОМЕНДА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нерезиден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ажаемый 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настоящим за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- 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в  своем  искреннем  и  глубоком уважении и настоящим пись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 о благонадежности и добропорядочности извест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их кругах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 - нерезиден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по законодательству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ейшим поставщиком качественного _______________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 За период сотрудничества нашей организ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с _____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момент времен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ила себя как стабильный первоклассный контрагент, стремя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звитию своего бизнеса в России. "___"___________ _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ми  компаниями  был  заключен  очередной долгосроч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 поставках в Российскую Федерац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по доступным для широкого круга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м на общую сумму __________________ долларов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рекомендует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- 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качестве над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ого   партнера  для  российских  коммерческих  организац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о,  в  целях  содействия взаимовыгодному сотрудничеств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нашей комп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ми юридическими лицами - резидентам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необходимые гарантии, которые могут потребовать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в    г.   ____________________  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- нерезиден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 -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а РФ, 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Касенов Е.Б.</dc:creator>
  <dc:description/>
  <dc:language>en-US</dc:language>
  <cp:lastModifiedBy/>
  <dcterms:modified xsi:type="dcterms:W3CDTF">2011-10-30T14:03:00Z</dcterms:modified>
  <cp:revision>2</cp:revision>
  <dc:subject>Письмо</dc:subject>
  <dc:title>Рекомендательное письмо на юридическое лицо — нерезидент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