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Росстата от 29.03.2005 N 22, в котором приведена данная форма, введен в действие с отчета за II квартал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квартального статис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блюдения за объемами 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на ры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 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е   органы   Росстата   ежеквартально   пров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е  наблюдение за объемами продажи товаров на  рын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е проводится в целях  повышения  качества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о   данном  секторе  розничной  торговли,  котор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 формирует примерно четвертую часть всего тор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бор  данных  в  ходе  наблюдения  осуществляется  при  опро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в на торговых местах, выбранных методом случайного отб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  проводится    специально    уполномоченными   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тервьюерами)  или работниками территориального органа 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ходе торговых мест на рынке. Ответы заносятся в бланк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Б-1 (по  соответствующему  типу  рынков)  со  слов  опраш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в    без    предъявления    ими    каких-либо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правильность отв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наиболее полного охвата  наблюдением  попавших  в  выбо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ых мест на рынке, получения ответов продавцов и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го качества статистических  данных  об  объемах 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просим Вас  оказать  содействие  органам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ки при проведении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б  объемах   продажи  товаров  на  Вашем  рынке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ся  исключительно  для  получения  сводных  итог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  Российской   Федерации.  Конфиденциальность  полу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гарантируется органами государственной 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стата по          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ая служба государственной статистики</dc:creator>
  <dc:description/>
  <dc:language>en-US</dc:language>
  <cp:lastModifiedBy/>
  <dcterms:modified xsi:type="dcterms:W3CDTF">2011-10-30T14:03:00Z</dcterms:modified>
  <cp:revision>2</cp:revision>
  <dc:subject>Письмо</dc:subject>
  <dc:title>Рекомендательное письмо с обращением к владельцу (руководителю) рынка с просьбой об оказании содействия при проведении наблюдения за торгов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