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ательное письм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яется к вам гр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качестве  кандидата для замещения  вакантной  должности,  своб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го   места   в   соответствии  с  вашими   сведениями  о  потре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ботниках (письмо, сообщение от 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вас проинформировать о принятом решении в течение ____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исьменном ви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тор Центра занятост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- - - - - - - - - - - - - - - - - - - - - - - - - - - - - - - - - -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 занятос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5</Characters>
  <CharactersWithSpaces>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Орлова Е.</dc:creator>
  <dc:description/>
  <dc:language>en-US</dc:language>
  <cp:lastModifiedBy/>
  <dcterms:modified xsi:type="dcterms:W3CDTF">2011-10-30T14:03:00Z</dcterms:modified>
  <cp:revision>2</cp:revision>
  <dc:subject>Письмо</dc:subject>
  <dc:title>Рекомендательное письмо центра занятости работодателю на кандидата для замещения вакантной долж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