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5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комиссариа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оенному комиссар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лужеб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ешением призывной комисс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 _______ 20__ г.) возвращается  со  сборного 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ыв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возвра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меститель военного комисс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 по призы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699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Министерство обороны Российской Федерации</dc:creator>
  <dc:description/>
  <dc:language>en-US</dc:language>
  <cp:lastModifiedBy/>
  <dcterms:modified xsi:type="dcterms:W3CDTF">2011-10-30T15:57:00Z</dcterms:modified>
  <cp:revision>2</cp:revision>
  <dc:subject>Письмо</dc:subject>
  <dc:title>Служебное письмо военному комиссару при отмене решения о призыве гражданина, доставленного на сборный пункт для отправки к месту прохождения военной службы с указанием причины, по которой он возвращен в военный комиссари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