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Министра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местителя Минист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рирующего вопросы кинематограф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 организации кинематограф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именование организации кинематограф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и в соответствии с п. 4 Порядка и критериев отбора организаций кинематографии - получателей субсидий на производство и прокат национальных фильмов, утвержденного Приказом Минкультуры РФ от 30.04.2010 N 253, просим Вас оказать государственную поддержку в виде субсидии на производство и прокат национального фильма "____________________", авторы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лагаем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анк заявки творческого проекта (по форме N 1 Порядка и критериев отбора организаций кинематографии - получателей субсидий на производство и прокат национальных филь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ценарий (для игрового или анимационного фильма), синопсис (для полнометражного неигрового фильма), заявка (для короткометражного неигрового филь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аткая режиссерская экспликация (по форме N 2 Порядка и критериев отбора организаций кинематографии - получателей субсидий на производство и прокат национальных филь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льмография режиссера-постановщика (или творческие работы режиссера-дебютанта) и автора(ов) сцен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образительные материалы (для анимационного фильма) - эскизы персонажей и изобразительное решение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снование финансовой поддержки, необходимой для осуществления проекта, с приложением сметы расходов в рублях (содержащей общие затраты, т.е. покрываемые запрашиваемой суммой и вкладом заявителя) для игровых фильмов (по форме N 3 Порядка и критериев отбора организаций кинематографии - получателей субсидий на производство и прокат национальных фильмов) и анимационных и неигровых фильмов в произво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лендарно-постановочный план, подписанный режиссером-постановщиком (режиссером) и директором фильма (по форме N 4 Порядка и критериев отбора организаций кинематографии - получателей субсидий на производство и прокат национальных филь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авторских договоров на создание фильма, предусматривающие возможность передачи прав на фильм (в том числе права на создание фильма) третьим лицам, а также копии авторских договоров о приобретении исключительного права на экранизацию в случае кинематографического использования литературного первоисточ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паспортов авторов фильма, удостоверяющих граждан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привлечения инвестора (подтверждения источников и планируемых объемов финансирования кинопроекта органами исполнительной власти субъекта Российской Федерации и органами местного самоуправления) - документы, подтверждающие финансирование производства фильма из внебюджет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ловии финансирования за счет собственных средств - выписка из банка о среднегодовых оборотах и остатках средств на расчетном счете организации кинематографии (или выписка с расчетного счета для вновь образованных организаций), выданная не позднее 6 месяцев со дня объявления сбор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Характеристика организации-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деятельности и опыт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о-технические и кадровы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 (или заверенная в установленном порядке копия) выписки из Единого государственного реестра юридических лиц, выданной не позднее 6 месяцев со дня объявления сбора зая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из налоговой инспекции об отсутствии задолженностей перед бюджетами всех уровней, выданная не позднее 3 месяцев со дня объявления сбора зая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учредительных документов (для негосударственных организаций), заверенные печатью и подписью уполномоченного должностного лиц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полномочия лица, осуществляющего действия от имени организации кинема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организации кинематографии 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подписанное уполномоченным должностным лицом организации кинема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организации кинематографии о непроведении ликвидации и отсутствии решения арбитражного суда о признании участника конкурса заявок банкротом и об открытии конкурсного производства, подписанное уполномоченным должностным лицом организации кинема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организации кинематографии о неприостановлении деятельности участника конкурса заявок на день рассмотрения заявки на участие в конкурсе, подписанное уполномоченным должностным лицом организации кинемат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ля фильма, находящегося в завершении производства, к заявке необходимо приложить черновую сборку видеоматериалов фильма (на DVD-диске), сценарий фильма на русском языке (для игровых и анимационных филь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ля фильма, находящегося в завершении производства, к заявке необходимо приложить калькуляцию фактических затрат по производству фильма, подписанную продюсером, режиссером-постановщиком, главным бухгалтером фильма (при этом Министерство имеет право затребовать бухгалтерскую документацию, подтверждающую произведенные затр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ля фильма, находящегося в завершении производства, к заявке необходимо приложить смету расходов на оставшийся объем работ по производству фильма и генеральную см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5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Касенов Е.Б.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, содержащее просьбу о государственной поддержке производства и проката национального фил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