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логовый орган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инятием решения 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некоммерческой организации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несения  в  Единый  государственный  реестр  юридических   лиц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внесение  записи  в 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     юридических       лиц,        просим         направить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инюст России (территориальный орган Минюста России)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 департ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инюста России)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юстиции Российской Федерации</dc:creator>
  <dc:description/>
  <dc:language>en-US</dc:language>
  <cp:lastModifiedBy/>
  <dcterms:modified xsi:type="dcterms:W3CDTF">2011-10-30T21:08:00Z</dcterms:modified>
  <cp:revision>2</cp:revision>
  <dc:subject>Письмо</dc:subject>
  <dc:title>Сопроводительное письмо Министерства юстиции Российской Федерации в Федеральную налоговую службу о принятии решения о государственной регистрации некоммерческой организации (ОГРН) для внесения в Единый государственный реестр юридических лиц за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