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МИНИСТРАЦИЯ ЛУХОВИ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40501, г. Луховицы, ул. Советская, д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                                         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ПРОВОДИТЕЛЬ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резолюции Главы Луховицкого муниципального района общ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Луховицкого муниципального района  направляет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надлежности обращ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рассмотрения просьба сообщить заяв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бщего отдела администрации Лухови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района ________________________ Л.Н. Со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МИНИСТРАЦИЯ ЛУХОВИ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40501, г. Луховицы, ул. Советская, д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                                          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отдел администрации Луховицкого муниципального района уведомля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аше обращение по вопросу ______________________________ направлен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по принадлеж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резолюции Главы Луховицкого 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ом решении Вам будет сообщ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бщего отдела администрации Лухови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района ________________________ Л.Н. Со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8</Characters>
  <CharactersWithSpaces>1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администрации муниципального района с уведомлением к обращению гражданина, направляемому на рассмотрение по принадлежности в другие организации, муниципальные учреждения,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