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ключ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уществлении туристс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реационной деятельности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изменении или об отка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зменении условий та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. 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я об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рекреацион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особых эконо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. 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уристско-рекреа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ПРОВОДИТЕЛЬНОГО ПИСЬМА К БИЗНЕС-ПЛАН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правлению особ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менении условий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существлении туристско-рекре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31.7 Федерального закона от 22 июля 2005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6-ФЗ  "Об  особых  экономических  зонах  в Российской Федерации"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)    прошу    изменить    условия    соглашения    об   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истско-рекреационной деятельности от "__" __________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е между РосОЭЗ 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юридического лиц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дата регистрации или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знес-план по утвержденной форме и положительное заключение банка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й кредитной организации)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. Бизнес-план на 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Положительное   заключение банка  (или  иной 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рганизации) на __ л. в 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лица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7</Characters>
  <CharactersWithSpaces>1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7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6:27:00Z</dcterms:modified>
  <cp:revision>2</cp:revision>
  <dc:subject>Письмо</dc:subject>
  <dc:title>Сопроводительное письмо к бизнес-плану об изменении условий соглашения об осуществлении туристско-рекреационной деятельности на территории особой экономической зон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