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-прав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в Пенсион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организаци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ый   фонд    Российской   Федерации   направляет 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ый и подписанный Договор от "__" ____ 199_ г.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 л. в __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уковод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Пенсионный фонд Российской Федерации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договору гражданско-правового характера на подписание в Пенсионном фон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