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 ВНЕСЕНИИ ЗАДАТ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формляется на бланке Зая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___" __________ 20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указать наименование организации) направляет для подписания и регистрации в 2 (двух) экземплярах Договор о внесении задатка для участия в открытом земельном аукционе _______________ для строительства _________________, который состоится "_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___ л. в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и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денежных средств в качестве задатка на участие в аукционе допускается только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Департамент г. Москвы по конкурентной политике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договору о внесении задатка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