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ПРОВОДИТЕЛЬ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ДОГОВОРУ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реквизиты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___________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_ г.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ю  Вам  2 экземпляра подписанного договора на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от "__"________ 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дукции (това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одписать договор, скрепить печатью и в течени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один экземпляр договора возвратить в наш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. 2 экз. проекта договора (всего на ___ лист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Касенов Е.Б.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к договору п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