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ключению с владельц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краткоср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скупонных облиг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лигаций федеральных зай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остоянным и перем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понным доходом со сро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гашения до 31 декабря 1999 г.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осуществившими нов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тим облигац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ов об отступ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гашению указанных облиг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Центральный б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епартамент обеспечения и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пераций на финансовых рын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107016, Москва, ул. Неглинная, 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оложением об организации работы по заключению с владельцами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., не осуществившими новацию по этим облигациям, договоров об отступном и погашению указанных облигаций, утвержденного Приказом Министерства финансов Российской Федерации от "__" _____ 2004 г. No. __, сообщаем, что "Наименование Инвестора в соответствии с уставом" присвоен регистрационный код Инвестора No. ____ в "Наименование субдепозитария" открыт счет депо - "No. 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в соответствии с пунктом 5 указанного Положения направляем документы согласно При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а экземпляра Договора, на __ л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игинал выписки по счету депо Инвестора, на __ л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веренную в установленном порядке копию договора об обслуживании на рынке ГКО/ОФЗ (договора счета депо/договора о брокерском обслуживании), заключенного между Дилером и Инвестором, на __ л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веренную в установленном порядке копию устава Инвестора (иной учредительный документ, в соответствии с которым он осуществляет свою деятельность), на __ л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полномочия должностного лица, подписавшего Договор со стороны Инвестора, на __ л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веренную в установленном порядке копию свидетельства о регистрации юридического лица - Инвестора, на __ л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веренную в установленном порядке копию свидетельства о постановке на налоговый учет Инвестора, на 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Подпись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Подпись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20</Characters>
  <CharactersWithSpaces>1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6:00Z</dcterms:created>
  <dc:creator>Министерство финансов Российской Федерации</dc:creator>
  <dc:description/>
  <dc:language>en-US</dc:language>
  <cp:lastModifiedBy/>
  <dcterms:modified xsi:type="dcterms:W3CDTF">2011-10-30T16:26:00Z</dcterms:modified>
  <cp:revision>2</cp:revision>
  <dc:subject>Письмо</dc:subject>
  <dc:title>Сопроводительное письмо к документам владельцев бескупонных облигаций и облигаций федеральных займов с постоянным и переменным купонным доходом со сроками погашения до 31 декабря 1999 г., не осуществивших новацию по этим облигациям, для заключения 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