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лючению с владельц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ратк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купонных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лигаций федеральных зай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тоянным и перем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онным доходом со сро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ашения до 31 декабря 1999 г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осуществившими нов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тим облиг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об отступ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гашению указанных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тральный б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партамент обеспече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ераций на финансовых ры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107016, Москва, ул. Неглинная,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4 Положения об организации работы по заключению с владельцами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., не осуществившими новацию по этим облигациям, договоров об отступном и погашению указанных облигаций, утвержденного Приказом Министерства финансов Российской Федерации от "__" _____ 2004 г. No. __, направляем документы следующих владельцев ГКО/ОФЗ, по которым прекращаются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"наименование Инвестора", "регистрационный код Инвестора", "номер счета 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а экземпляра Договора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 выписки по счету депо Инвестора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экземпляр поручения с отметкой НДЦ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олномочия должностного лица, подписавшего Договор со стороны Инвестора, на _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"наименование Инвестора", "регистрационный код Инвестора", "номер счета деп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а экземпляра Договора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игинал выписки по счету депо Инвестора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экземпляр поручения с отметкой НДЦ, на __ л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олномочия должностного лица, подписавшего Договор со стороны Инвестора, на _ 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............................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Подпись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1</Characters>
  <CharactersWithSpaces>1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Министерство финансов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документам владельцев бескупонных облигаций и облигаций федеральных займов с постоянным и переменным купонным доходом со сроками погашения до 31 декабря 1999 г., не осуществивших новацию по этим облигациям, для заключения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