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Заключения о соблюдении законод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актов об охране труда организация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искателям лицензий на право осуществления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предпринимательской деятельности, по котор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выдаются комитетом со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 Черноголов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е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образования "Город Черноголов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заключение администрации о соблюден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 законо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бъект лиценз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 нормативных  актов  об  охране  труда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Главы Администрации Московской области от 04.03.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36  и   постановлением   главы   администрации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"Город Черноголовка" от _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виды деятельност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Комплект документов,  представляемых  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предпринимательскую деятельность ведущему специали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авовым вопросам и охране труда Комитета  социальных 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  "Город  Черноголовка"  для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о соблюдении законодательных и иных  норматив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хране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е лицо, осущест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бразова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комплекту документов, представляемых соискателем лицензии на предпринимательскую деятельность, по которой заключение выдается Комитетом социальных программ муниципального образования «Город Черноголовка» Ногинского района Москов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