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контрольного отстрела бо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чного стрелкового оружия с нарезным ствол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ЭКЦ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23060, г. Москва, ул. Расплетина, 2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оставить   на   учет   и   проверить   по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легильзотеке гильзы     утраченного     (похищенного)    оруж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релянные из: ________, ________, _______, _______,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одель)  (калибр)  (серия)  (номер)     (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ыпу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ужие состоит на учет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7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к контрольным гильзам утраченного (похищенного) оруж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