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 приложения к Приказу ФССП России 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ложения об  организации  процессуального  контрол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 сообщений   о   преступлениях   и   осуществлении   дозн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ах  Федеральной  службы судебных приставов" напра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об отказе в  возбуждении   уголовного  дела  по  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1 ст. 24  УПК РФ,  вынесенного  дознавателем  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отдела  судебных  приставов (наименование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  -  Ф.И.О. - дата - по заявлению - Ф.И.О. заявителя - (сообщению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должностного  лица  -) о привлечении к уголовной ответственности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и  признаков преступления) по ст. ___ УК РФ 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зарегистрированного в КУСП от ____________ за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об  отказе  в  возбуждении  уголовного  дела  мною  изуч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проведена  в  полном (не в полном) объеме, в установленный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(с  нарушением  установленного УПК РФ срока). С принятым дозна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м решением по основаниям и мотивам, указанным в постано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остановления об отказе в возбуждении уголовного дела согласно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ст. 148 УПК  РФ  направлена ____________________ прокурору  для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и принятого решения (исх. от ___________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е   уведомление   с   разъяснением   порядка 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процессуального  решения  и  копия  постановления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ии  уголовного  дела  согласно  ч. 2 ст. 145 и ч. 4 ст. 14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- Ф.И.О. заявителя - (исх. от __________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,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____________ ОС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судебных приставов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копии постановления об отказе в возбуждении уголовного дела в структурном подразделении территориального органа Федеральной службы судебных приставов России, представляемой в отдел организации дознания и административной прак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