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остановлением главы Егорьевского муниципального района МО от 25.04.2008 N 1162, в котором приведена данная форма, введен в действие с 1 июн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ПРОВОДИТЕЛЬ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КОНТРО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ции Егорье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онно-прав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40300, Московская область, г. Егорьевск, ул. П. Комму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. 11/89, тел. (49640) 4-22-6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П-19 от 18.01.2008                                             │КОНТРО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ВД по Егорьев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униципальному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 на рассмотрение обращение, заявитель Петров А.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рушении соседями общественного поряд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 рассмотрения  просьба   сообщить  заявителю  и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рьевского муниципального района до 08.02.200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28 листе(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-22-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обращениям граждан, направляемым в другие организации Егорьевского муниципального района Московской обла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