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ю Волоколам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Е ПИСЬ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</w:t>
      </w:r>
      <w:r>
        <w:rPr/>
        <w:t>Герб Волоколам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</w:t>
      </w:r>
      <w:r>
        <w:rPr/>
        <w:t>муниципального рай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ОЛОКОЛАМ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Московская область,                    Телефон 8 (49636) 2-12-9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олоколамск, ул. Революционная,             2-10-54 (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5                                          e-mail: volokolamsk@inbox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http://_volokolamsk-rayon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N _______________             Администрация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____ от _______________             поселение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на  рассмотрение обращение Куприянова Д.Н., проживающе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г.  Волоколамск,  ул. Садовая, дом 8, кв. 24, по вопросу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сорных контейне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ьба   дать   заявителю   необходимые   разъяснения, 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обращения  Куприянова  Д.Н.  проинформировать 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го 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правлении обращения в Ваш адрес заявитель проинформиров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1 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ого муниципального района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сполнител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обращению гражданина в администрацию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