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4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я обращений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ц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Волоколам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ПРОВОДИТЕЛЬНОЕ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Герб город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</w:t>
      </w:r>
      <w:r>
        <w:rPr/>
        <w:t>посел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</w:t>
      </w:r>
      <w:r>
        <w:rPr/>
        <w:t>Волоколамс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ЛОКОЛАМСКИЙ МУНИЦИПАЛЬНЫЙ РАЙОН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ПОСЕЛЕНИЯ ВОЛОКОЛАМ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600, г. Волоколамск Московской области,             Телефон/факс 2-25-1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Революционная, дом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______ от __________                            Генеральному дирек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ОАО "Город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оммунальная служб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м  на  рассмотрение  обращение Антоновой Е.М., проживающей: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локоламск,  ул.  Энтузиастов,  дом  1,  о  проведении  работ по осве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ъездов в доме N 1, ул. Энтузиа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ьба   дать   заявителю   необходимые   разъяснения,  о 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  обращения   Антоновой  Е.М.  проинформировать  админист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Волоколам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1 лис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Волоколамск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 исполнителя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Органы местного самоуправления городского поселения Волоколамск Волоколамского района (Московская область)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к обращению гражданина, направляемому на рассмотрение в организации и предприятия городского поселения Волоколам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