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ламент, утвержденный Постановлением главы Егорьевского муниципального района МО от 25.04.2008 N 1162, в котором приведена данная форма, введен в действие с 1 июн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смотрения обращений граждан в админ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горьев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ОПРОВОДИТЕЛЬНОЕ ПИСЬМ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Администрации Егорьевс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рганизационно-правовое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140300, Московская область, г. Егорьевск, ул. П. Комму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. 11/89, тел. (49640) 4-22-68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П-19 от 18.01.2008                                    УВД по Егорьев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муниципальному райо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яем на рассмотрение обращение, заявитель Петров А.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арушении соседями общественного поряд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результатах рассмотрения просьба сообщить заявител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на 28 листе(ах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                           И.И. Ив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ван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-22-6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</Words>
  <Characters>1171</Characters>
  <CharactersWithSpaces>9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6:00Z</dcterms:created>
  <dc:creator>Органы местного самоуправления Егорьевского района (Московская область)</dc:creator>
  <dc:description/>
  <dc:language>en-US</dc:language>
  <cp:lastModifiedBy/>
  <dcterms:modified xsi:type="dcterms:W3CDTF">2011-10-30T16:26:00Z</dcterms:modified>
  <cp:revision>2</cp:revision>
  <dc:subject>Письмо</dc:subject>
  <dc:title>Сопроводительное письмо к обращению гражданина в администрацию Егорьевского муниципального района Московской област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