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формления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-прав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арактера в Пенсионном фон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ководителю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звание организации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вращаем  Вам   оформленный   Договор,   направленный   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9_ г., с протоколом разноглас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инять  предложения  по  условиям  Договора,  подпис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  разногласий  и  один  экземпляр  протокола  разногла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ить в наш адрес в _________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1 экземпляр Договора с протоколом разногласи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уководитель организации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.И.О.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0</Characters>
  <CharactersWithSpaces>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6:00Z</dcterms:created>
  <dc:creator>Пенсионный фонд Российской Федерации</dc:creator>
  <dc:description/>
  <dc:language>en-US</dc:language>
  <cp:lastModifiedBy/>
  <dcterms:modified xsi:type="dcterms:W3CDTF">2011-10-30T16:26:00Z</dcterms:modified>
  <cp:revision>2</cp:revision>
  <dc:subject>Письмо</dc:subject>
  <dc:title>Сопроводительное письмо к оформленному и подписанному договору гражданско-правового характера и протоколу разногла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