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Форма No. 41-М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Утвержд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истерство здравоохранения СССР              приказом Минздрава ССС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от 2 июня 1981 г. No. 590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учрежд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приятия,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кому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куда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 19 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No.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"___"  _________  19__  г.  в  Ваш  адрес  отправлены драгоце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таллы  в виде  лома и отходов по почтовой квитанции (железнодорож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кладной) No. ________________ мест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ес Брутто ________________ г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Чистый  вес  драгоценных металлов по данным технических паспор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 г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пись  No.  ______________  от "___" __________________ 19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ложена в место No.  1, второй экземпляр указанной описи прилагается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нному письму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иложение: опись ___________________ лис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уководитель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5</Words>
  <Characters>1171</Characters>
  <CharactersWithSpaces>99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26:00Z</dcterms:created>
  <dc:creator>Министерство здравоохранения СССР</dc:creator>
  <dc:description/>
  <dc:language>en-US</dc:language>
  <cp:lastModifiedBy/>
  <dcterms:modified xsi:type="dcterms:W3CDTF">2011-10-30T16:26:00Z</dcterms:modified>
  <cp:revision>2</cp:revision>
  <dc:subject>Письмо</dc:subject>
  <dc:title>Сопроводительное письмо к описи по сдаче-отгрузке отходов драгоценных металлов и лома). Форма № 41-М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