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ересыл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(личных) дел при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жительства пенсион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учателя пособ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центров и нецентрализованных райгорсоб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                  Сопроводи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. __________________________________________ центр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     начислению и выплате пенсий и пособий (райгорсобе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Гр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пенсионное (личное) дело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 в связи с переездом его (ее)=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оянное место жительства в вашу автономную республику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ело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пе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центра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районным (городс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социального обеспечения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социального обеспечения РСФСР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пенсионному (личному) делу и алфавитной карточ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